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96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носится </w:t>
      </w:r>
      <w:r>
        <w:rPr>
          <w:sz w:val="28"/>
          <w:szCs w:val="28"/>
          <w:lang w:val="ru-RU"/>
        </w:rPr>
        <w:t>депутатами Государственной Думы Федерального Собрания Российской Федерации</w:t>
      </w:r>
    </w:p>
    <w:p>
      <w:pPr>
        <w:pStyle w:val="TextBodyIndent"/>
        <w:spacing w:lineRule="auto" w:line="240"/>
        <w:ind w:left="496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каевым П.Р., Кармазиной Р.В., Шрейдером В.Ф.</w:t>
      </w:r>
    </w:p>
    <w:p>
      <w:pPr>
        <w:pStyle w:val="TextBodyIndent"/>
        <w:spacing w:lineRule="auto" w:line="240"/>
        <w:ind w:left="496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left="6238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ФЕДЕРАЛЬНЫЙ ЗАКОН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Федеральный закон </w:t>
        <w:br/>
        <w:t xml:space="preserve">"О водоснабжении и водоотведении"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Внести в Федеральный закон от 7 декабря 2011 года № 416-ФЗ "О</w:t>
      </w:r>
      <w:r>
        <w:rPr>
          <w:szCs w:val="28"/>
          <w:lang w:val="en-US"/>
        </w:rPr>
        <w:t> </w:t>
      </w:r>
      <w:r>
        <w:rPr>
          <w:szCs w:val="28"/>
        </w:rPr>
        <w:t>водоснабжении и водоотведении" (Собрание законодательства Российской Федерации, 2011, № 50, ст. 7358; 2012, № 53, ст. 7614, ст. 7616, 7643; 2013, № 19, ст. 2330; № 30, ст. 4077; № 52, ст. 6976, 6982; 2014, № 26, ст. 3366, 3406; № 30, ст. 4218; № 42, ст. 5615; 2015, № 1, ст. 11, 38; № 29, ст. 4347; № 45, ст. 6208; № 48, ст. 6723; 2016, № 1, ст. 24; № 27, ст. 4288; № 52, ст. 7507; 2017, № 31, ст. 4774, ст. 4822; 2018, № 28, ст. 4141; № 31, ст. 4861; № 53, ст. 8406) следующие изменения:</w:t>
      </w:r>
    </w:p>
    <w:p>
      <w:pPr>
        <w:pStyle w:val="Normal"/>
        <w:spacing w:lineRule="auto" w:line="240"/>
        <w:ind w:firstLine="709"/>
        <w:rPr/>
      </w:pPr>
      <w:r>
        <w:rPr>
          <w:szCs w:val="28"/>
          <w:lang w:val="en-US"/>
        </w:rPr>
        <w:t>1</w:t>
      </w:r>
      <w:r>
        <w:rPr>
          <w:szCs w:val="28"/>
        </w:rPr>
        <w:t>) в статье 2: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а) пункт 2 изложить в следующей редакции: 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"2) водоотведение - прием, транспортировка сточных вод с использованием объектов централизованных или нецентрализованных систем водоотведения, сброс сточных вод в водный объект, сооружение или устройство, предназначенные для приема сточных вод, а также очистка сточных вод (при осуществлении указанного вида деятельности) с использованием объектов централизованных систем водоотведения;"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б) в пункте 6 слова "подключены (технологически присоединены) к централизованной системе холодного водоснабжения и (или) водоотведения" заменить словами "находятся в пределах зоны ее деятельности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в) в пункте 13 слова "технологически не связанные с централизованной системой" заменить словами "не подключенные (технологически не присоединенные) к централизованной системе"; 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г) дополнить пунктом 1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 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"13</w:t>
      </w:r>
      <w:r>
        <w:rPr>
          <w:szCs w:val="28"/>
          <w:vertAlign w:val="superscript"/>
        </w:rPr>
        <w:t>2</w:t>
      </w:r>
      <w:r>
        <w:rPr>
          <w:szCs w:val="28"/>
        </w:rPr>
        <w:t>) нецентрализованная система водоотведения - сооружения и устройства (в том числе выгребные ямы, септики), не подключенные (технологически не присоединенные) к централизованной системе водоотведения, предназначенные для временного приема и накопления сточных вод</w:t>
      </w:r>
      <w:r>
        <w:rPr/>
        <w:t xml:space="preserve"> </w:t>
      </w:r>
      <w:r>
        <w:rPr>
          <w:szCs w:val="28"/>
        </w:rPr>
        <w:t>с дальнейшим их сбросом в централизованную систему водоотведения;</w:t>
      </w:r>
    </w:p>
    <w:p>
      <w:pPr>
        <w:pStyle w:val="Normal"/>
        <w:spacing w:lineRule="auto" w:line="240"/>
        <w:ind w:firstLine="709"/>
        <w:rPr>
          <w:i/>
          <w:i/>
          <w:szCs w:val="28"/>
        </w:rPr>
      </w:pPr>
      <w:r>
        <w:rPr>
          <w:bCs/>
          <w:szCs w:val="28"/>
        </w:rPr>
        <w:t xml:space="preserve">д) в пункте 14 </w:t>
      </w:r>
      <w:r>
        <w:rPr>
          <w:szCs w:val="28"/>
        </w:rPr>
        <w:t xml:space="preserve">после слов "(в том числе центральные тепловые пункты), холодного водоснабжения и (или) водоотведения" дополнить словами "(в том числе водозаборные сооружения, станции водоподготовки, насосные станции, водопроводные и канализационные сети, сооружения, предназначенные для приема сточных вод, очистные сооружения сточных вод, выпуски сточных вод в водный объект, объекты по обращению с осадком),", после слов "непосредственно используемое для горячего водоснабжения, холодного водоснабжения и (или) водоотведения" дополнить словами "(за исключением локальных очистных сооружений, водопроводных и канализационных сетей, расположенных внутри зданий и сооружений)»; 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е) дополнить пунктом 1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spacing w:lineRule="auto" w:line="240"/>
        <w:ind w:firstLine="709"/>
        <w:rPr>
          <w:b/>
          <w:b/>
          <w:bCs/>
          <w:szCs w:val="28"/>
        </w:rPr>
      </w:pPr>
      <w:r>
        <w:rPr>
          <w:szCs w:val="28"/>
        </w:rPr>
        <w:t>"17</w:t>
      </w:r>
      <w:r>
        <w:rPr>
          <w:szCs w:val="28"/>
          <w:vertAlign w:val="superscript"/>
        </w:rPr>
        <w:t>1</w:t>
      </w:r>
      <w:r>
        <w:rPr>
          <w:szCs w:val="28"/>
        </w:rPr>
        <w:t>) осадок сточных вод и осадок водоподготовки - вещества, выделяемые из сточных вод в процессе их очистки и (или) транспортировки (осадок сточных вод) либо из воды в результате ее о</w:t>
      </w:r>
      <w:r>
        <w:rPr>
          <w:bCs/>
          <w:szCs w:val="28"/>
        </w:rPr>
        <w:t>бработки, осуществляемой в процессе водоподготовки (осадок водоподготовки)</w:t>
      </w:r>
      <w:r>
        <w:rPr>
          <w:szCs w:val="28"/>
        </w:rPr>
        <w:t xml:space="preserve"> (далее - осадок)</w:t>
      </w:r>
      <w:r>
        <w:rPr>
          <w:bCs/>
          <w:szCs w:val="28"/>
        </w:rPr>
        <w:t>;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ж) в </w:t>
      </w:r>
      <w:r>
        <w:rPr>
          <w:bCs/>
          <w:szCs w:val="28"/>
        </w:rPr>
        <w:t>пункте 23 после слова "</w:t>
      </w:r>
      <w:r>
        <w:rPr>
          <w:szCs w:val="28"/>
        </w:rPr>
        <w:t>централизованной</w:t>
      </w:r>
      <w:r>
        <w:rPr>
          <w:bCs/>
          <w:szCs w:val="28"/>
        </w:rPr>
        <w:t>"</w:t>
      </w:r>
      <w:r>
        <w:rPr>
          <w:szCs w:val="28"/>
        </w:rPr>
        <w:t xml:space="preserve"> дополнить словом </w:t>
      </w:r>
      <w:r>
        <w:rPr>
          <w:bCs/>
          <w:szCs w:val="28"/>
        </w:rPr>
        <w:t>"</w:t>
      </w:r>
      <w:r>
        <w:rPr>
          <w:szCs w:val="28"/>
        </w:rPr>
        <w:t>и нецентрализованной</w:t>
      </w:r>
      <w:r>
        <w:rPr>
          <w:bCs/>
          <w:szCs w:val="28"/>
        </w:rPr>
        <w:t>", после слова "абонентов" дополнить словами "</w:t>
      </w:r>
      <w:r>
        <w:rPr>
          <w:szCs w:val="28"/>
        </w:rPr>
        <w:t>или поступающие иным образом</w:t>
      </w:r>
      <w:r>
        <w:rPr>
          <w:bCs/>
          <w:szCs w:val="28"/>
        </w:rPr>
        <w:t>", после слов</w:t>
      </w:r>
      <w:r>
        <w:rPr>
          <w:szCs w:val="28"/>
        </w:rPr>
        <w:t xml:space="preserve"> </w:t>
      </w:r>
      <w:r>
        <w:rPr>
          <w:bCs/>
          <w:szCs w:val="28"/>
        </w:rPr>
        <w:t>"</w:t>
      </w:r>
      <w:r>
        <w:rPr>
          <w:szCs w:val="28"/>
        </w:rPr>
        <w:t>в централизованные</w:t>
      </w:r>
      <w:r>
        <w:rPr>
          <w:bCs/>
          <w:szCs w:val="28"/>
        </w:rPr>
        <w:t>" дополнить словами "</w:t>
      </w:r>
      <w:r>
        <w:rPr>
          <w:szCs w:val="28"/>
        </w:rPr>
        <w:t>и нецентрализованные</w:t>
      </w:r>
      <w:r>
        <w:rPr>
          <w:bCs/>
          <w:szCs w:val="28"/>
        </w:rPr>
        <w:t>", слова "а также" заменить словами "</w:t>
      </w:r>
      <w:r>
        <w:rPr>
          <w:szCs w:val="28"/>
        </w:rPr>
        <w:t>в том числе</w:t>
      </w:r>
      <w:r>
        <w:rPr>
          <w:bCs/>
          <w:szCs w:val="28"/>
        </w:rPr>
        <w:t>"</w:t>
      </w:r>
      <w:r>
        <w:rPr>
          <w:szCs w:val="28"/>
        </w:rPr>
        <w:t xml:space="preserve">, слова </w:t>
      </w:r>
      <w:r>
        <w:rPr>
          <w:bCs/>
          <w:szCs w:val="28"/>
        </w:rPr>
        <w:t>"</w:t>
      </w:r>
      <w:r>
        <w:rPr>
          <w:szCs w:val="28"/>
        </w:rPr>
        <w:t>, если централизованная система водоотведения предназначена для приема таких вод</w:t>
      </w:r>
      <w:r>
        <w:rPr>
          <w:bCs/>
          <w:szCs w:val="28"/>
        </w:rPr>
        <w:t>" исключить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з) пункт 26 дополнить словами "и (или) иных сооружений, устройств и средств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2) в статье 4: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а) в пункте 1 части 1 после слов "по транспортировке сточных вод," дополнить словами "типового договора водоотведения с использованием нецентрализованной системы водоотведения,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б) часть 2 дополнить пунктом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"1</w:t>
      </w:r>
      <w:r>
        <w:rPr>
          <w:szCs w:val="28"/>
          <w:vertAlign w:val="superscript"/>
        </w:rPr>
        <w:t>1</w:t>
      </w:r>
      <w:r>
        <w:rPr>
          <w:szCs w:val="28"/>
        </w:rPr>
        <w:t>)</w:t>
      </w:r>
      <w:r>
        <w:rPr>
          <w:szCs w:val="28"/>
          <w:lang w:val="en-US"/>
        </w:rPr>
        <w:t> </w:t>
      </w:r>
      <w:r>
        <w:rPr>
          <w:szCs w:val="28"/>
        </w:rPr>
        <w:t>утверждение правил эксплуатации систем холодного водоснабжения и водоотведения;";</w:t>
      </w:r>
    </w:p>
    <w:p>
      <w:pPr>
        <w:pStyle w:val="Normal"/>
        <w:spacing w:lineRule="auto" w:line="240"/>
        <w:ind w:firstLine="709"/>
        <w:rPr/>
      </w:pPr>
      <w:r>
        <w:rPr>
          <w:bCs/>
          <w:szCs w:val="28"/>
        </w:rPr>
        <w:t xml:space="preserve">3) в </w:t>
      </w:r>
      <w:r>
        <w:rPr>
          <w:szCs w:val="28"/>
        </w:rPr>
        <w:t xml:space="preserve">пункте 1 части 1 </w:t>
      </w:r>
      <w:r>
        <w:rPr>
          <w:bCs/>
          <w:szCs w:val="28"/>
        </w:rPr>
        <w:t xml:space="preserve">статьи 6 </w:t>
      </w:r>
      <w:r>
        <w:rPr>
          <w:szCs w:val="28"/>
        </w:rPr>
        <w:t>после слов "водоснабжения населения" дополнить словами "и водоотведения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4) в статье 7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а) в части 5 слова "объекты капитального строительства которых подключены (технологически присоединены) к централизованной системе водоснабжения и не подключены (технологически не присоединены) к централизованной системе водоотведения" заменить словами "осуществляющие отведение сточных вод с использованием нецентрализованной системы водоотведения", слова "договор с организацией, осуществляющей вывоз жидких бытовых отходов и имеющей договор водоотведения с гарантирующей организацией" заменить словами ",</w:t>
      </w:r>
      <w:r>
        <w:rPr/>
        <w:t xml:space="preserve"> </w:t>
      </w:r>
      <w:r>
        <w:rPr>
          <w:szCs w:val="28"/>
        </w:rPr>
        <w:t>обеспечивающей транспортировку сточных вод и их сброс в централизованную систему водоотведения (если объекты абонента расположены в зоне деятельности гарантирующей организации) либо, если объекты абонента расположены вне зоны деятельности гарантирующей организации, - с гарантирующей организацией или иной организацией, обеспечивающей транспортировку сточных вод и их сброс в централизованную систему водоотведения, имеющей договор водоотведения с гарантирующей организацией"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б) в части 7 слова "договоры холодного водоснабжения и (или) водоотведения" заменить словами "договоры холодного водоснабжения, договоры водоотведения, единые договоры холодного водоснабжения и водоотведения", дополнить словами "а в случае отведения сточных вод с использованием нецентрализованной системы водоотведения - с организацией, осуществляющей эксплуатацию объектов централизованной системы водоотведения или с иной организацией, осуществляющей транспортировку сточных вод и их сброс в централизованную систему водоотведения, имеющей договор водоотведения с организацией, осуществляющей эксплуатацию объектов централизованной системы водоотведения.";</w:t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в) дополнить частью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/>
      </w:pPr>
      <w:r>
        <w:rPr>
          <w:szCs w:val="28"/>
        </w:rPr>
        <w:t>"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Cs/>
          <w:szCs w:val="28"/>
        </w:rPr>
        <w:t xml:space="preserve">Транспортировка сточных вод, отведенных с использованием нецентрализованной системы водоотведения, </w:t>
      </w:r>
      <w:r>
        <w:rPr>
          <w:szCs w:val="28"/>
        </w:rPr>
        <w:t>должна осуществляться при следующих условиях: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>наличие специально оборудованных и снабженных специальными знаками транспортных средств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</w:rPr>
        <w:t>соблюдение требований безопасности к транспортировке сточных вод на транспортных средствах;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>наличие документации для транспортировки и передачи сточных вод с указанием их объема, цели и места назначения их транспортировки.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Требования к специальным знакам транспортных средств, безопасности к транспортировке сточных вод на транспортных средствах, документации для транспортировки и передачи сточных вод, </w:t>
      </w:r>
      <w:r>
        <w:rPr>
          <w:bCs/>
          <w:szCs w:val="28"/>
        </w:rPr>
        <w:t xml:space="preserve">отведенных с использованием нецентрализованной системы водоотведения, </w:t>
      </w:r>
      <w:r>
        <w:rPr>
          <w:szCs w:val="28"/>
        </w:rPr>
        <w:t>устанавливаются правилами холодного водоснабжения и водоотведения, утвержденными Правительством Российской Федерации.»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г) часть 10 изложить в следующей редакции: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"10. В случае, если сточные воды, принимаемые от абонента в централизованную систему водоотведения (в том числе из нецентрализованных систем водоотведения),  не соответствуют требованиям к составу и свойствам сточных вод, отводимых в централизованные системы водоотведения, устанавливаемым в целях предотвращения негативного воздействия на работу объектов централизованной системы водоотведения,  абонент обязан внести организации, осуществляющей водоотведение, плату за негативное воздействие на работу объектов централизованной системы водоотведения, в размере и порядке, которые установлены правилами холодного водоснабжения и водоотведения, утвержденными Правительством Российской Федерации.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д) в части 11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 пункте 3 после слов "на работу" дополнить словом "объектов", после слов "(далее - требования к составу и свойствам сточных вод)" дополнить словами </w:t>
        <w:br/>
        <w:t xml:space="preserve">", порядок исчисления и взимания платы за негативное воздействие на работу объектов централизованной системы водоотведения"; 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пункт 8 признать утратившим силу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дополнить пунктом 8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следующего содержания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"8</w:t>
      </w:r>
      <w:r>
        <w:rPr>
          <w:szCs w:val="28"/>
          <w:vertAlign w:val="superscript"/>
        </w:rPr>
        <w:t>4</w:t>
      </w:r>
      <w:r>
        <w:rPr>
          <w:szCs w:val="28"/>
        </w:rPr>
        <w:t>) особенности водоотведения с использованием нецентрализованной системы водоотведения;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5) в части 3 статьи 8 слово "трех" заменить словом "шести", после слова "осуществление" дополнить словом "лицензируемых"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6) часть 1 статьи 9 </w:t>
      </w:r>
      <w:r>
        <w:rPr>
          <w:strike/>
          <w:szCs w:val="28"/>
        </w:rPr>
        <w:t>дополнить словами ", за исключением случаев внесения в качестве вкладов в уставные капиталы акционерных обществ, которым объекты централизованных систем холодного водоснабжения и (или) водоотведения принадлежат на праве собственности и</w:t>
      </w:r>
      <w:r>
        <w:rPr>
          <w:bCs/>
          <w:strike/>
          <w:szCs w:val="28"/>
        </w:rPr>
        <w:t xml:space="preserve"> акции которых находятся в государственной или муниципальной собственности в размере, предоставляющем на момент принятия соответствующего решения более чем 50 процентов голосов на общем собрании акционеров</w:t>
      </w:r>
      <w:r>
        <w:rPr>
          <w:strike/>
          <w:szCs w:val="28"/>
        </w:rPr>
        <w:t xml:space="preserve">, объектов централизованных систем холодного водоснабжения и (или) водоотведения, находящихся в государственной или муниципальной собственности, технологически и (или) функционально связанных с объектами, принадлежащими этим акционерным обществам. Увеличение уставного капитала акционерного общества, связанное с указанным внесением, осуществляется в соответствии с законодательством Российской Федерации о приватизации путем размещения дополнительных акций акционерного общества, приобретаемых в государственную или муниципальную собственность, при этом общая </w:t>
      </w:r>
      <w:r>
        <w:rPr>
          <w:bCs/>
          <w:strike/>
          <w:szCs w:val="28"/>
        </w:rPr>
        <w:t>стоимость вносимого имущества не должна превышать 30 процентов от балансовой стоимости активов акционерного общества на последнюю отчетную дату</w:t>
      </w:r>
      <w:r>
        <w:rPr>
          <w:strike/>
          <w:color w:val="FF0000"/>
          <w:szCs w:val="28"/>
        </w:rPr>
        <w:t>."</w:t>
      </w:r>
      <w:r>
        <w:rPr>
          <w:color w:val="FF0000"/>
          <w:szCs w:val="28"/>
        </w:rPr>
        <w:t>;</w:t>
      </w:r>
      <w:r>
        <w:rPr>
          <w:color w:val="FF0000"/>
        </w:rPr>
        <w:t xml:space="preserve"> </w:t>
      </w:r>
      <w:r>
        <w:rPr>
          <w:color w:val="FF0000"/>
          <w:szCs w:val="28"/>
        </w:rPr>
        <w:t>слова «не допускается» заменить словами «осуществляется в порядке и на условиях, установленных действующим законодательством с учетом положений части 2 настоящей статьи»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7) в статье 12: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в части 4 слова "присоединены в установленном порядке к централизованной системе холодного водоснабжения и (или) водоотведения" заменить словом "находятся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в части 7 слова "проб воды и обеспечить" заменить словами "проб воды, сточных вод и обеспечить", после слов "и местам отбора проб воды" дополнить словами ", сточных вод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8) в статье 13: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а) часть 6 дополнить словами ", за исключением случаев, установленных частью 3 статьи 31 настоящего Федерального закона."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б) в части 6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осле слова "владельцы" дополнить словом "жилых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в) часть 8 дополнить предложением следующего содержания: "Договор водоснабжения может быть дополнен по соглашению сторон иными не противоречащими законодательству Российской Федерации положениями.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9) в статье 14: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а) в части 1 слова "сброс в водный объект," заменить словами "отведение в водный объект или сооружение, предназначенное для приема сточных вод, а также очистку сточных вод с использованием объектов централизованной системы водоотведения (при осуществлении указанного вида деятельности),"; 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б) часть 6 дополнить словами ", за исключением случаев, установленных частью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31 настоящего Федерального закона.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в) в части 6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осле слова "владельцы" дополнить словом "жилых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г) часть 8 дополнить предложением следующего содержания: "Договор водоотведения может быть дополнен по соглашению сторон иными не противоречащими законодательству Российской Федерации положениями.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10) часть 3 статьи 15 дополнить предложением следующего содержания: "Единый договор холодного водоснабжения и водоотведения может быть дополнен по соглашению сторон иными не противоречащими законодательству Российской Федерации положениями.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11) часть 13 статьи 18 дополнить абзацем следующего содержания: 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"Договором о подключении (технологическом присоединении) по соглашению сторон может быть определено иное место расположения точки подключения (технологического присоединения).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12) в статье 20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а) часть 10 изложить в следующей редакции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"10. Осуществление коммерческого учета расчетным способом допускается в следующих случаях: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1)</w:t>
      </w:r>
      <w:r>
        <w:rPr>
          <w:szCs w:val="28"/>
          <w:lang w:val="en-US"/>
        </w:rPr>
        <w:t> </w:t>
      </w:r>
      <w:r>
        <w:rPr>
          <w:szCs w:val="28"/>
        </w:rPr>
        <w:t>при отсутствии прибора учета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2)</w:t>
      </w:r>
      <w:r>
        <w:rPr>
          <w:szCs w:val="28"/>
          <w:lang w:val="en-US"/>
        </w:rPr>
        <w:t> </w:t>
      </w:r>
      <w:r>
        <w:rPr>
          <w:szCs w:val="28"/>
        </w:rPr>
        <w:t>в случае самовольного присоединения и (или) пользования централизованными системами горячего водоснабжения, холодного водоснабжения и (или) водоотведения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3)</w:t>
      </w:r>
      <w:r>
        <w:rPr>
          <w:szCs w:val="28"/>
          <w:lang w:val="en-US"/>
        </w:rPr>
        <w:t> </w:t>
      </w:r>
      <w:r>
        <w:rPr>
          <w:szCs w:val="28"/>
        </w:rPr>
        <w:t>в случае неисправности прибора учета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4)</w:t>
      </w:r>
      <w:r>
        <w:rPr>
          <w:szCs w:val="28"/>
          <w:lang w:val="en-US"/>
        </w:rPr>
        <w:t> </w:t>
      </w:r>
      <w:r>
        <w:rPr>
          <w:szCs w:val="28"/>
        </w:rPr>
        <w:t>при нарушении сроков представления показаний прибора учета, принадлежащего абоненту, в адрес гарантирующей организации или иной организации водопроводно-канализационного хозяйства, с которой абонентом заключен договор водоснабжения, договор водоотведения, единый договор холодного водоснабжения и водоотведения, за исключением случаев предварительного уведомления абонентом такой организации о временном прекращении потребления воды (сброса сточных вод)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5)</w:t>
      </w:r>
      <w:r>
        <w:rPr>
          <w:szCs w:val="28"/>
          <w:lang w:val="en-US"/>
        </w:rPr>
        <w:t> </w:t>
      </w:r>
      <w:r>
        <w:rPr>
          <w:szCs w:val="28"/>
        </w:rPr>
        <w:t>в случае отказа абонентом в доступе представителям организации, осуществляющей горячее водоснабжение, холодное водоснабжение и (или) водоотведение, с которой заключены указанные в части 1 настоящей статьи договоры, или представителям действующей по ее указанию иной организации, к узлам учета и приборам учета, в том числе для опломбирования приборов учета, снятия показаний приборов учета.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б) в части 11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слово "централизованного" исключить; 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дополнить словами "(за исключением случаев, установленных правилами организации коммерческого учета воды и сточных вод, утвержденными Правительством Российской Федерации)";</w:t>
      </w:r>
    </w:p>
    <w:p>
      <w:pPr>
        <w:pStyle w:val="Normal"/>
        <w:spacing w:lineRule="auto" w:line="240"/>
        <w:ind w:firstLine="709"/>
        <w:rPr>
          <w:bCs/>
          <w:color w:val="FF0000"/>
          <w:szCs w:val="28"/>
        </w:rPr>
      </w:pPr>
      <w:r>
        <w:rPr>
          <w:color w:val="FF0000"/>
          <w:szCs w:val="28"/>
        </w:rPr>
        <w:t xml:space="preserve">13) в части 3 статьи 21: </w:t>
      </w:r>
    </w:p>
    <w:p>
      <w:pPr>
        <w:pStyle w:val="Normal"/>
        <w:spacing w:lineRule="auto" w:line="240"/>
        <w:ind w:firstLine="709"/>
        <w:rPr/>
      </w:pPr>
      <w:r>
        <w:rPr>
          <w:color w:val="FF0000"/>
          <w:szCs w:val="28"/>
        </w:rPr>
        <w:t xml:space="preserve">в </w:t>
      </w:r>
      <w:r>
        <w:rPr>
          <w:bCs/>
          <w:color w:val="FF0000"/>
          <w:szCs w:val="28"/>
        </w:rPr>
        <w:t>пункте 2 слова "</w:t>
      </w:r>
      <w:r>
        <w:rPr>
          <w:color w:val="FF0000"/>
          <w:szCs w:val="28"/>
        </w:rPr>
        <w:t xml:space="preserve">лицом объекта капитального строительства" исключить, </w:t>
      </w:r>
      <w:r>
        <w:rPr>
          <w:bCs/>
          <w:color w:val="FF0000"/>
          <w:szCs w:val="28"/>
        </w:rPr>
        <w:t>дополнить пункт словами ", а равно самовольного пользования централизованной системой горячего водоснабжения, холодного водоснабжения и (или) водоотведения";</w:t>
      </w:r>
    </w:p>
    <w:p>
      <w:pPr>
        <w:pStyle w:val="Normal"/>
        <w:spacing w:lineRule="auto" w:line="240"/>
        <w:ind w:firstLine="709"/>
        <w:rPr>
          <w:bCs/>
          <w:color w:val="FF0000"/>
          <w:szCs w:val="28"/>
        </w:rPr>
      </w:pPr>
      <w:r>
        <w:rPr>
          <w:bCs/>
          <w:color w:val="FF0000"/>
          <w:szCs w:val="28"/>
        </w:rPr>
        <w:t>в пункте 8  слова «за два расчетных периода, установленных этим договором, и более» заменить словами «за более чем один период, установленный этим договором»;</w:t>
      </w:r>
    </w:p>
    <w:p>
      <w:pPr>
        <w:pStyle w:val="Normal"/>
        <w:spacing w:lineRule="auto" w:line="240"/>
        <w:ind w:firstLine="709"/>
        <w:rPr>
          <w:bCs/>
          <w:szCs w:val="28"/>
        </w:rPr>
      </w:pPr>
      <w:r>
        <w:rPr>
          <w:bCs/>
          <w:szCs w:val="28"/>
        </w:rPr>
        <w:t>14) в части 1 статьи 30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слова ", имеющих отдельные канализационные выпуски в централизованную систему водоотведения (канализации)" исключить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15) в статье 31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а) в пункте 1 части 1: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подпункты "а" и "б" заменить подпунктами "а" - "в" следующего содержания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"а) водоподготовка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б) транспортировка воды, включая распределение воды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 xml:space="preserve">в) подвоз воды в случаях, установленных </w:t>
      </w:r>
      <w:hyperlink r:id="rId2">
        <w:r>
          <w:rPr>
            <w:rStyle w:val="InternetLink"/>
            <w:szCs w:val="28"/>
          </w:rPr>
          <w:t>частью 3</w:t>
        </w:r>
      </w:hyperlink>
      <w:r>
        <w:rPr>
          <w:szCs w:val="28"/>
        </w:rPr>
        <w:t xml:space="preserve"> настоящей статьи;"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б) в части 2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пункт 3 дополнить словами "(устанавливается для транзитных организаций)"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в) часть 3 изложить в следующей редакции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"3. Оплата услуг по подвозу воды осуществляется по нерегулируемой (договорной) цене, за исключением регулирования тарифов на подвоз воды для собственников и пользователей помещений в многоквартирных домах и жилых домов на основании заявления органа местного самоуправления поселения, городского округа об установлении тарифа в орган регулирования тарифов с момента вступления в силу решения органа регулирования тарифов об установлении тарифа.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г) пункт 2 части 5 дополнить словами "(устанавливается для транзитных организаций)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д) в части 8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пункт 2 дополнить словами "(устанавливается для транзитных организаций)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е) дополнить частью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"8</w:t>
      </w:r>
      <w:r>
        <w:rPr>
          <w:szCs w:val="28"/>
          <w:vertAlign w:val="superscript"/>
        </w:rPr>
        <w:t>1</w:t>
      </w:r>
      <w:r>
        <w:rPr>
          <w:szCs w:val="28"/>
        </w:rPr>
        <w:t>. Оплата услуг по отведению сточных вод с использованием нецентрализованной системы водоотведения осуществляется по нерегулируемой (договорной) цене, за исключением регулирования тарифов на водоотведение с использованием нецентрализованной системы водоотведения в отношении отведения сточных вод от многоквартирных домов и жилых домов на основании заявления органа местного самоуправления поселения, городского округа об установлении тарифа в орган регулирования тарифов с момента вступления в силу решения органа регулирования тарифов об установлении тарифа."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16) в части 6 статьи 32 слова "жидких бытовых отходов," исключить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17) пункт 4 части 1 статьи 40 дополнить словами "и плана мероприятий по приведению качества горячей воды, питьевой воды в соответствие с установленными требованиями"; </w:t>
      </w:r>
    </w:p>
    <w:p>
      <w:pPr>
        <w:pStyle w:val="Normal"/>
        <w:spacing w:lineRule="auto" w:line="240"/>
        <w:ind w:firstLine="709"/>
        <w:rPr>
          <w:bCs/>
          <w:szCs w:val="28"/>
        </w:rPr>
      </w:pPr>
      <w:r>
        <w:rPr>
          <w:bCs/>
          <w:szCs w:val="28"/>
        </w:rPr>
      </w:r>
      <w:bookmarkStart w:id="0" w:name="P188"/>
      <w:bookmarkStart w:id="1" w:name="P122"/>
      <w:bookmarkStart w:id="2" w:name="P41"/>
      <w:bookmarkStart w:id="3" w:name="P188"/>
      <w:bookmarkStart w:id="4" w:name="P122"/>
      <w:bookmarkStart w:id="5" w:name="P41"/>
      <w:bookmarkEnd w:id="3"/>
      <w:bookmarkEnd w:id="4"/>
      <w:bookmarkEnd w:id="5"/>
    </w:p>
    <w:p>
      <w:pPr>
        <w:pStyle w:val="Normal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Настоящий Федеральный закон вступает в силу </w:t>
      </w:r>
      <w:r>
        <w:rPr>
          <w:bCs/>
          <w:szCs w:val="28"/>
        </w:rPr>
        <w:t>со дня его официального опубликования, за исключением подпунктов "а" - "в" пункта</w:t>
      </w:r>
      <w:r>
        <w:rPr>
          <w:szCs w:val="28"/>
        </w:rPr>
        <w:t> </w:t>
      </w:r>
      <w:r>
        <w:rPr>
          <w:bCs/>
          <w:szCs w:val="28"/>
        </w:rPr>
        <w:t>4 статьи</w:t>
      </w:r>
      <w:r>
        <w:rPr>
          <w:szCs w:val="28"/>
        </w:rPr>
        <w:t> </w:t>
      </w:r>
      <w:r>
        <w:rPr>
          <w:bCs/>
          <w:szCs w:val="28"/>
        </w:rPr>
        <w:t>1</w:t>
      </w:r>
      <w:r>
        <w:rPr>
          <w:szCs w:val="28"/>
        </w:rPr>
        <w:t xml:space="preserve"> настоящего Федерального закона, </w:t>
      </w:r>
      <w:r>
        <w:rPr>
          <w:bCs/>
          <w:szCs w:val="28"/>
        </w:rPr>
        <w:t>вступающих в силу с 1</w:t>
      </w:r>
      <w:r>
        <w:rPr>
          <w:szCs w:val="28"/>
        </w:rPr>
        <w:t> </w:t>
      </w:r>
      <w:r>
        <w:rPr>
          <w:bCs/>
          <w:szCs w:val="28"/>
        </w:rPr>
        <w:t>января 2023</w:t>
      </w:r>
      <w:r>
        <w:rPr>
          <w:szCs w:val="28"/>
        </w:rPr>
        <w:t> </w:t>
      </w:r>
      <w:r>
        <w:rPr>
          <w:bCs/>
          <w:szCs w:val="28"/>
        </w:rPr>
        <w:t>года.</w:t>
      </w:r>
      <w:r>
        <w:rPr>
          <w:szCs w:val="28"/>
        </w:rPr>
        <w:t>"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1474" w:leader="none"/>
        </w:tabs>
        <w:spacing w:lineRule="auto" w:line="240"/>
        <w:rPr>
          <w:szCs w:val="28"/>
        </w:rPr>
      </w:pPr>
      <w:r>
        <w:rPr>
          <w:szCs w:val="28"/>
        </w:rPr>
        <w:tab/>
        <w:t>Президент</w:t>
      </w:r>
    </w:p>
    <w:p>
      <w:pPr>
        <w:pStyle w:val="Normal"/>
        <w:tabs>
          <w:tab w:val="clear" w:pos="709"/>
          <w:tab w:val="center" w:pos="1474" w:leader="none"/>
          <w:tab w:val="left" w:pos="8364" w:leader="none"/>
        </w:tabs>
        <w:spacing w:lineRule="auto" w:line="240"/>
        <w:rPr>
          <w:szCs w:val="28"/>
        </w:rPr>
      </w:pPr>
      <w:r>
        <w:rPr>
          <w:szCs w:val="28"/>
        </w:rPr>
        <w:tab/>
        <w:t>Российской Федерации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6180" w:hanging="0"/>
      <w:jc w:val="left"/>
    </w:pPr>
    <w:rPr>
      <w:sz w:val="30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89" w:leader="none"/>
        <w:tab w:val="right" w:pos="99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B5EC1E65326C1B05D55AA68BFFBEB177F6FA429EE8F4B145EE691D1B1002D34F4C57B8E3B0BE18p5o7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23:00Z</dcterms:created>
  <dc:creator>Регистратор 15_2</dc:creator>
  <dc:description/>
  <dc:language>en-US</dc:language>
  <cp:lastModifiedBy>PobedinskayaNatalya</cp:lastModifiedBy>
  <cp:lastPrinted>2017-12-21T11:31:00Z</cp:lastPrinted>
  <dcterms:modified xsi:type="dcterms:W3CDTF">2021-03-22T11:23:00Z</dcterms:modified>
  <cp:revision>2</cp:revision>
  <dc:subject/>
  <dc:title/>
</cp:coreProperties>
</file>